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1"/>
        <w:gridCol w:w="4664"/>
      </w:tblGrid>
      <w:tr>
        <w:trPr>
          <w:trHeight w:val="240" w:hRule="atLeast"/>
        </w:trPr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46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Translation</w:t>
            </w:r>
          </w:p>
        </w:tc>
      </w:tr>
      <w:tr>
        <w:trPr>
          <w:trHeight w:val="4080" w:hRule="atLeast"/>
        </w:trPr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An older version of OpenMG Jukebox has been detected on your PC.\nIn order to support Music Devices other than the Sony CLIE handheld, \nOpenMG Jukebox version %s must be installed prior to installing Sonic Stage LE. \nIf you are currently running any version other than %s, \nplease download and install the OpenMG Jukebox 2.2 upgrade \nfrom the respective product's support site.\n\nIf you choose not to upgrade OpenMG Jukebox %s you must uninstall it \nbefore continuing the Sonic Stage LE installation.  Please note: \nexisting OpenMG Jukebox music databases will be carried over to Sonic Stage LE. \nDo you want to uninstall OpenMG Jukebox %s?""\n</w:t>
            </w:r>
          </w:p>
        </w:tc>
        <w:tc>
          <w:tcPr>
            <w:tcW w:w="46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;MS ??" w:hAnsi="Arial;MS ??" w:eastAsia="Arial Unicode MS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An older version of OpenMG Jukebox has been detected on your PC.\nIn order to support Music Devices other than the Sony CLIE handheld, \nOpenMG Jukebox version %s must be installed prior to installing Sonic Stage LE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</w:rPr>
              <w:t>Eine ältere Version von OpenMG Jukebox wurde auf Ihrem PC gefunden.\nUm andere Musikgeräte als das Sony CLIÉ Handheld unterstützen zu können, \nmuss die OpenMG Jukebox Version %s vor der Anwendung Sonic Stage LE installiert werden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;MS ??" w:ascii="Arial;MS ??" w:hAnsi="Arial;MS ??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\nIf you are currently running any version other than %s, \nplease download and install the OpenMG Jukebox 2.2 upgrade \nfrom the respective product's support site.\n\nIf you choose not to upgrade OpenMG Jukebox %s you must uninstall it \nbefore continuing the Sonic Stage LE installation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</w:rPr>
              <w:t>\nWenn Sie derzeit eine andere Anwendung als %s verwenden, \nladen Sie das Upgrade von OpenMG Jukebox 2.2 \nvon der entsprechenden Support-Site herunter und installieren Sie es.\n\nWenn Sie OpenMG Jukebox %s nicht aktualisieren möchten, müssen Sie die Anwendung deinstallieren,\nbevor Sie mit der Installation von Sonic Stage LE fortfahren können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;MS ??" w:ascii="Arial;MS ??" w:hAnsi="Arial;MS ??"/>
                <w:sz w:val="18"/>
                <w:szCs w:val="18"/>
              </w:rPr>
              <w:t xml:space="preserve"> 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Please note: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</w:rPr>
              <w:t>Hinweis: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;MS ??" w:ascii="Arial;MS ??" w:hAnsi="Arial;MS ??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\nexisting OpenMG Jukebox music databases will be carried over to Sonic Stage LE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</w:rPr>
              <w:t>\nBereits vorhandene OpenMG Jukebox-Musikdatenbanken werden für Sonic Stage LE übernommen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;MS ??" w:ascii="Arial;MS ??" w:hAnsi="Arial;MS ??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\nDo you want to uninstall OpenMG Jukebox %s?""\n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</w:rPr>
              <w:t>\nMöchten Sie OpenMG Jukebox %s deinstallieren?""\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Installing Music Visualiser Library 1.2.</w:t>
            </w:r>
          </w:p>
        </w:tc>
        <w:tc>
          <w:tcPr>
            <w:tcW w:w="46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MS ??" w:hAnsi="Arial;MS ??" w:eastAsia="Arial Unicode MS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Installing Music Visualiser Library 1.2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en-US"/>
              </w:rPr>
              <w:t>Music Visualiser Library 1.2 installiere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Uninstalling Music Visualizer Library.</w:t>
            </w:r>
          </w:p>
        </w:tc>
        <w:tc>
          <w:tcPr>
            <w:tcW w:w="46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MS ??" w:hAnsi="Arial;MS ??" w:eastAsia="Arial Unicode MS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Uninstalling Music Visualizer Library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en-US"/>
              </w:rPr>
              <w:t>Music Visualizer Library dinstalliere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Installing Jog Dial Setup 6.21.</w:t>
            </w:r>
          </w:p>
        </w:tc>
        <w:tc>
          <w:tcPr>
            <w:tcW w:w="46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MS ??" w:hAnsi="Arial;MS ??" w:eastAsia="Arial Unicode MS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Installing Jog Dial Setup 6.21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de-DE"/>
              </w:rPr>
              <w:t>Jog Dial Setup 6.21 installiere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SonicStage CD Writing Module</w:t>
            </w:r>
          </w:p>
        </w:tc>
        <w:tc>
          <w:tcPr>
            <w:tcW w:w="46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MS ??" w:hAnsi="Arial;MS ??" w:eastAsia="Arial Unicode MS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SonicStage CD Writing Modul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en-US"/>
              </w:rPr>
              <w:t>SonicStage CD-Schreibmodul</w:t>
            </w:r>
            <w:r>
              <w:rPr>
                <w:rStyle w:val="Tw4winMark"/>
                <w:lang w:val="en-US"/>
              </w:rPr>
              <w:t>&lt;0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??"/>
    <w:charset w:val="00"/>
    <w:family w:val="roman"/>
    <w:pitch w:val="variable"/>
  </w:font>
  <w:font w:name="Courier New">
    <w:altName w:val="MS ??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MS ??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??" w:hAnsi="Times New Roman;MS ??" w:eastAsia="Times New Roman;MS ??" w:cs="Times New Roman;MS ??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;MS ??" w:hAnsi="Courier New;MS ??" w:cs="Courier New;MS ??"/>
      <w:color w:val="808080"/>
    </w:rPr>
  </w:style>
  <w:style w:type="character" w:styleId="Tw4winInternal">
    <w:name w:val="tw4winInternal"/>
    <w:basedOn w:val="DefaultParagraphFont"/>
    <w:qFormat/>
    <w:rPr>
      <w:rFonts w:ascii="Courier New;MS ??" w:hAnsi="Courier New;MS ??" w:cs="Courier New;MS ??"/>
      <w:color w:val="FF0000"/>
    </w:rPr>
  </w:style>
  <w:style w:type="character" w:styleId="Tw4winMark">
    <w:name w:val="tw4winMark"/>
    <w:qFormat/>
    <w:rPr>
      <w:rFonts w:ascii="Courier New;MS ??" w:hAnsi="Courier New;MS ??" w:cs="Courier New;MS ??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06:00Z</dcterms:created>
  <dc:creator>audreyf</dc:creator>
  <dc:description/>
  <dc:language>en-US</dc:language>
  <cp:lastModifiedBy>utak</cp:lastModifiedBy>
  <cp:lastPrinted>2002-02-25T14:17:00Z</cp:lastPrinted>
  <dcterms:modified xsi:type="dcterms:W3CDTF">2002-02-25T13:19:00Z</dcterms:modified>
  <cp:revision>2</cp:revision>
  <dc:subject/>
  <dc:title>English</dc:title>
</cp:coreProperties>
</file>